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491 от 19.12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5 год и на плановый период 2026 и 2027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491 от 19.12.2024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5 год и на плановый период 2026 и 2027 годов» (далее проект) доходы бюджета муниципального района Кинельский увеличены в общем на 16 388,1 тыс. руб., в том числе налоговые и неналоговые доходы увеличены на 25 942,7 тыс. руб., безвозмездные поступления уменьшены на 9 554,6 тыс. руб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бюджету муниципального района Кинельс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арской области по выполнению мероприятий по обеспечению бесперебойного снабжения коммунальными услугами населения» на 3 500,0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меньшена «Субвенция на исполнение отдельных государственных полномочий Самарской области по осуществлению денежных выплат на вознаграждение, причитающееся приемному родителю, патронажному воспитателю» на 1 059,0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величена «Субвенция на исполнение государственных полномочий Самарской области по предоставлению единовременной социальной выплаты на ремонт нуждающегося в ремонте жилого помещения, принадлежащего лицу из числа детей сирот и детей, оставшихся без попечения родителей, на праве единоличной собственности и находящегося на территории Самарской области» на 241,6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12 237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й Собрания представителей о передаче полномочий от сельских поселений муниципальному району уменьшены лимиты на мероприятия по МП «Развитие  культуры муниципального района Кинельский» на 2020-2029 гг. на 1475,0 тыс.руб., по МП "Развитие библиотечного обслуживания муниципального района Кинельский" на 2020-2029 годы на 191,6 тыс.руб., по МП "Содержание, обслуживание и приобретение движимого и недвижимого имущества" на 2023-2030 годы" на 7410,4 тыс.руб., по МП " Охрана окружающей среды на территории муниципального района Кинельский Самарской области на 2022 - 2027 годы" на 3405,5 тыс.руб. и увеличены лимиты на мероприятия по созданию условий для деятельности народных дружин на 84,7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ия конкурсных процедур по ремонту образовательных учреждений</w:t>
      </w:r>
      <w:r>
        <w:rPr>
          <w:sz w:val="28"/>
          <w:szCs w:val="28"/>
        </w:rPr>
        <w:t xml:space="preserve"> планируется уменьшить лимиты на реализацию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7 годы на сумму 444,8 тыс.руб., а также уменьшить лимиты на мероприятия по ремонту водопроводов в рамках МП "Комплексное развитие сельских территорий Кинельского района Самарской области на 2020 - 2027 годы" на сумму 2000,0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ложившейся экономии по МП «Молодёжь муниципального района Кинельский» на 2024-2030 гг. в сумме 168,6 тыс.руб. увеличены лимиты на спортивные мероприятия в рамках МП «Развитие  физической культуры и спорта муниципального района Кинельский» на 2024-2030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заработной платы в соответствие с Майскими Указами Президента уменьшены лимиты на выплату заработной платы работникам культуры и педагогическим работникам Георгиевской ДШИ в рамках МП "Развитие дополнительного образования в муниципальном районе Кинельский" на период 2018-2027 гг. на 257,7 тыс.руб. и в рамках МП «Развитие  культуры муниципального района Кинельский» на 2020-2029 гг. на 162,6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8.09.2025 № 1434 внесены изменения в перечень природоохранных мероприятий в соответствии со ст.16.6, 75.1, 78.2 Федерального закона от 10.01.2022 № 7-ФЗ "Об охране окружающей среды" и дополнены мероприятиями по устройству контейнерных площадок и приобретением мусоросборников. В связи с чем внесены изменения в МП  "Охрана окружающей среды на территории муниципального района Кинельский Самарской области на 2022 - 2027 годы" и данные мероприятия будут осуществляться за счёт вышеуказанных платежей, а средства, выделенные на устройство контейнерных площадок и приобретение мусоросборников высвобождаются в объёме 3638,9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ведённых лимитов с Министерства финансов Самарской области уменьшены лимиты по переданным гос.полномочиям по осуществлению денежных выплат приёмным родителям на 1059,0 тыс.руб. и увеличены лимиты на предоставление единовременной социальной выплаты на ремонт жилого помещения, принадлежащего ребёнку-сироте на сумму 241,6 тыс.руб. и на мероприятия по обеспечению бесперебойного снабжения коммунальными услугами населения  на 3500,0 тыс.руб. Соответственно добавлена доля софинансирования на мероприятия по обеспечению бесперебойного снабжения коммунальными услугами населения  в сумме 350,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10,0 тыс.руб. и увеличены лимиты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1 272,2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5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1 280 506,7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сходы –</w:t>
      </w:r>
      <w:r>
        <w:rPr>
          <w:bCs/>
          <w:sz w:val="26"/>
          <w:szCs w:val="26"/>
        </w:rPr>
        <w:t xml:space="preserve">1 366 935,8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86 429,1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6 и 2027 годах </w:t>
      </w:r>
      <w:r>
        <w:rPr>
          <w:bCs/>
          <w:sz w:val="26"/>
          <w:szCs w:val="28"/>
        </w:rPr>
        <w:t>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bCs/>
          <w:sz w:val="26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36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5-10-16T05:22:00Z</dcterms:modified>
  <cp:revision>428</cp:revision>
  <dc:subject/>
  <dc:title>Проект областного бюджета на 2008 и на плановый период 2009 и 2010 годов</dc:title>
</cp:coreProperties>
</file>